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81050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15pt" to="512.95pt,6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713994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62.2pt" to="512.95pt,5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6981190" cy="6946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Sean Sweene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ubject Area: Ceram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0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Grade Level:10-12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Time Required: 5 perio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Sean Sweeney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Subject Area: Ceram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0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>Grade Level:10-12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Time Required: 5 perio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848995</wp:posOffset>
                </wp:positionV>
                <wp:extent cx="2180590" cy="1380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66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2334895</wp:posOffset>
                </wp:positionV>
                <wp:extent cx="69811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Ceramic Finis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8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Ceramic Finis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792095</wp:posOffset>
                </wp:positionV>
                <wp:extent cx="6866890" cy="3308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30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Students will create a poster or flyer that shows they have gained an understanding of the various methods associated with finishing pottery.  Through text and class discussions, as well as hands-on experience, students will draw conclusions about the different types of finishes and their applications. The poster will be the final product for this lesson that shows a complete understanding of the three types of finishes used in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does the surface of clay impact the overall composition of the wor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y would an artist need to know more than one way of finishing clay work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rt 1, 2, 3,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, 3,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60.5pt;mso-wrap-distance-left:9.05pt;mso-wrap-distance-right:9.05pt;mso-wrap-distance-top:0pt;mso-wrap-distance-bottom:0pt;margin-top:219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Students will create a poster or flyer that shows they have gained an understanding of the various methods associated with finishing pottery.  Through text and class discussions, as well as hands-on experience, students will draw conclusions about the different types of finishes and their applications. The poster will be the final product for this lesson that shows a complete understanding of the three types of finishes used in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does the surface of clay impact the overall composition of the wor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y would an artist need to know more than one way of finishing clay work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rt 1, 2, 3,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, 3,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848995</wp:posOffset>
                </wp:positionV>
                <wp:extent cx="2409190" cy="1380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-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rking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dentifying detail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66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-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rking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dentifying detail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848995</wp:posOffset>
                </wp:positionV>
                <wp:extent cx="2180590" cy="1380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u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scriptive ana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66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u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scriptive ana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255</wp:posOffset>
                </wp:positionV>
                <wp:extent cx="0" cy="19107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5pt" to="234pt,1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9050</wp:posOffset>
                </wp:positionV>
                <wp:extent cx="6866890" cy="19043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0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 xml:space="preserve">  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1.</w:t>
                            </w:r>
                            <w:r>
                              <w:rPr/>
                              <w:t xml:space="preserve"> Students will be able to gain insight on materials          Barometer, Marking Text, Think/Pair/Sh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used in finishing clay work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2. Create a poster or pamphlet that demonstrates           Actual use of materials, finished po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 xml:space="preserve">their knowledge of materials used f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finishing ceramic wor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9.95pt;mso-wrap-distance-left:9.05pt;mso-wrap-distance-right:9.05pt;mso-wrap-distance-top:0pt;mso-wrap-distance-bottom:0pt;margin-top:1.5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 xml:space="preserve">  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 xml:space="preserve">  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1.</w:t>
                      </w:r>
                      <w:r>
                        <w:rPr/>
                        <w:t xml:space="preserve"> Students will be able to gain insight on materials          Barometer, Marking Text, Think/Pair/Sh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used in finishing clay work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2. Create a poster or pamphlet that demonstrates           Actual use of materials, finished po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</w:t>
                      </w:r>
                      <w:r>
                        <w:rPr>
                          <w:bCs/>
                        </w:rPr>
                        <w:t xml:space="preserve">their knowledge of materials used f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   </w:t>
                      </w:r>
                      <w:r>
                        <w:rPr>
                          <w:bCs/>
                        </w:rPr>
                        <w:t>finishing ceramic 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494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Barometer: Students will stand on a line to show what material they prefer to use to finish cl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tudents will then be grouped with someone at the opposite end of the spectrum and must convince partners of their choice, list reasons, share with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Barometer: Students will stand on a line to show what material they prefer to use to finish cl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Students will then be grouped with someone at the opposite end of the spectrum and must convince partners of their choice, list reasons, share with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5481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54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Marking Text: Students will each read a text on a specific finish for clay and mark the important aspects of that techniqu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Jigsaw: They will then be jigsawed, share with each other what they have discovered, and make a categorized list of finishing traits. Groups will share findings with class and discu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21.9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Marking Text: Students will each read a text on a specific finish for clay and mark the important aspects of that techniqu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Jigsaw: They will then be jigsawed, share with each other what they have discovered, and make a categorized list of finishing traits. Groups will share findings with class and discu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148590</wp:posOffset>
                </wp:positionV>
                <wp:extent cx="6866890" cy="14071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xperimentation with materials: Students will test out various finishes and see firsthand their result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reate a poster: Students will create a poster that demonstrates their knowledge of clay finishes. These posters will then be displayed for future refer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0.8pt;mso-wrap-distance-left:9.05pt;mso-wrap-distance-right:9.05pt;mso-wrap-distance-top:0pt;mso-wrap-distance-bottom:0pt;margin-top:11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xperimentation with materials: Students will test out various finishes and see firsthand their results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reate a poster: Students will create a poster that demonstrates their knowledge of clay finishes. These posters will then be displayed for future refer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 Auditory, Visual, Kinesthe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Barometer</w:t>
      </w:r>
    </w:p>
    <w:p>
      <w:pPr>
        <w:pStyle w:val="Normal"/>
        <w:numPr>
          <w:ilvl w:val="0"/>
          <w:numId w:val="7"/>
        </w:numPr>
        <w:rPr/>
      </w:pPr>
      <w:r>
        <w:rPr/>
        <w:t>Highlighters</w:t>
      </w:r>
    </w:p>
    <w:p>
      <w:pPr>
        <w:pStyle w:val="Normal"/>
        <w:numPr>
          <w:ilvl w:val="0"/>
          <w:numId w:val="7"/>
        </w:numPr>
        <w:rPr/>
      </w:pPr>
      <w:r>
        <w:rPr/>
        <w:t>Paper</w:t>
      </w:r>
    </w:p>
    <w:p>
      <w:pPr>
        <w:pStyle w:val="Normal"/>
        <w:numPr>
          <w:ilvl w:val="0"/>
          <w:numId w:val="7"/>
        </w:numPr>
        <w:rPr/>
      </w:pPr>
      <w:r>
        <w:rPr/>
        <w:t>Markers</w:t>
      </w:r>
    </w:p>
    <w:p>
      <w:pPr>
        <w:pStyle w:val="Normal"/>
        <w:numPr>
          <w:ilvl w:val="0"/>
          <w:numId w:val="7"/>
        </w:numPr>
        <w:rPr/>
      </w:pPr>
      <w:r>
        <w:rPr/>
        <w:t>Computer</w:t>
      </w:r>
    </w:p>
    <w:p>
      <w:pPr>
        <w:pStyle w:val="Normal"/>
        <w:numPr>
          <w:ilvl w:val="0"/>
          <w:numId w:val="7"/>
        </w:numPr>
        <w:rPr/>
      </w:pPr>
      <w:r>
        <w:rPr/>
        <w:t>Clay finishing materials</w:t>
      </w:r>
    </w:p>
    <w:sectPr>
      <w:type w:val="nextPage"/>
      <w:pgSz w:w="12240" w:h="15840"/>
      <w:pgMar w:left="1152" w:right="1152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17:00Z</dcterms:created>
  <dc:creator>Matthew Mendler</dc:creator>
  <dc:description/>
  <dc:language>en-US</dc:language>
  <cp:lastModifiedBy>JODY Tauken</cp:lastModifiedBy>
  <cp:lastPrinted>2009-06-16T10:16:00Z</cp:lastPrinted>
  <dcterms:modified xsi:type="dcterms:W3CDTF">2009-07-31T15:18:00Z</dcterms:modified>
  <cp:revision>3</cp:revision>
  <dc:subject/>
  <dc:title>Pre-Reading</dc:title>
</cp:coreProperties>
</file>